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6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Курчанского сельского поселения Темрюкского района на 2017 год и плановый период 2018-2019 годов», назначении даты проведения публичных слушаний и о создании оргкомитета по проведению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7 год и плановый период 2018-2019 годов» (приложение №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7 год и плановый период 2018-2019 годов»» на 29 ноября 2016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7 год и плановый период 2018-2019 годов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</w:t>
      </w:r>
      <w:r>
        <w:rPr>
          <w:sz w:val="28"/>
          <w:szCs w:val="18"/>
        </w:rPr>
        <w:t xml:space="preserve">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.Н. 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6-11-15T13:42:00Z</cp:lastPrinted>
  <dcterms:modified xsi:type="dcterms:W3CDTF">2016-11-18T05:56:00Z</dcterms:modified>
  <cp:revision>154</cp:revision>
  <dc:subject/>
  <dc:title> </dc:title>
</cp:coreProperties>
</file>